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092688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5842250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7162870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6993424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0529812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0549433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